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3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XAS INSTRUMENTS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C3200 AUDIO BOOSTERPACK Rev 3.0-A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4/15/14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3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CC3200 AUDIO BOOSTERPACK Rev 3.0-A_ASY_20140415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T.gbr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B.gbr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T.gbr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B.gbr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UTLINE.gbr</w:t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ment.xls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2.30” X 1.70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48.228 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10 mil / 7.53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2 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45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8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